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55"/>
        <w:gridCol w:w="1365"/>
        <w:gridCol w:w="1404"/>
        <w:gridCol w:w="285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题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暑期厦大学习汇报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邵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人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波、吴怡欣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楼报告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会人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44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暑期参加厦门大学培训学习心得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主要内容交流；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心得分享；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于实际工作的指导意义。</w:t>
            </w:r>
          </w:p>
          <w:p>
            <w:pPr>
              <w:pStyle w:val="Style15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收获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厦大良好的环境和学术氛围，感慨万千。厦大教授学术水平和授课技巧值得学习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两位老师的分享，让人身临其境，受益匪浅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、学习是“匠师”的努力过程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张长征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课题组成员培训</w:t>
      </w:r>
      <w:bookmarkStart w:id="0" w:name="_GoBack"/>
      <w:bookmarkEnd w:id="0"/>
      <w:r>
        <w:rPr>
          <w:b/>
          <w:bCs/>
          <w:sz w:val="36"/>
          <w:szCs w:val="36"/>
        </w:rPr>
        <w:t>学习记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38:00Z</dcterms:created>
  <dc:creator>huahua</dc:creator>
  <dc:description/>
  <dc:language>en-US</dc:language>
  <cp:lastModifiedBy>admin</cp:lastModifiedBy>
  <dcterms:modified xsi:type="dcterms:W3CDTF">2018-11-05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